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85480"/>
                          <a:chOff x="0" y="0"/>
                          <a:chExt cx="647640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38854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95680" y="227880"/>
                            <a:ext cx="1828080" cy="2171160"/>
                          </a:xfrm>
                          <a:prstGeom prst="flowChartExtra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My best band is RADWIMP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227160"/>
                            <a:ext cx="990000" cy="2285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My best friend is SHINTARO otsuk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95pt" coordorigin="0,0" coordsize="10199,6119">
                <v:rect id="shape_0" fillcolor="#00ccff" stroked="f" o:allowincell="f" style="position:absolute;left:0;top:0;width:10198;height:6118;mso-wrap-style:none;v-text-anchor:middle;mso-position-horizontal-relative:char">
                  <v:fill o:detectmouseclick="t" type="solid" color2="#ff3300"/>
                  <v:stroke color="#3465a4" joinstyle="round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lime" stroked="t" o:allowincell="f" style="position:absolute;left:7080;top:359;width:2878;height:341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My best band is RADWIMPS.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599;top:358;width:155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My best friend is SHINTARO otsuka.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388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85480"/>
                          <a:chOff x="0" y="0"/>
                          <a:chExt cx="6476400" cy="388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6400" cy="3885480"/>
                          </a:xfrm>
                          <a:prstGeom prst="rect">
                            <a:avLst/>
                          </a:prstGeom>
                          <a:solidFill>
                            <a:srgbClr val="0033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2513880" cy="18295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 xml:space="preserve">My name is shota yoshimura and my hobby is plying basketball , watching movie and listening music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44000"/>
                            <a:ext cx="1752120" cy="1028160"/>
                          </a:xfrm>
                          <a:custGeom>
                            <a:avLst/>
                            <a:gdLst>
                              <a:gd name="textAreaLeft" fmla="*/ 233280 w 993240"/>
                              <a:gd name="textAreaRight" fmla="*/ 759240 w 993240"/>
                              <a:gd name="textAreaTop" fmla="*/ 68400 h 582840"/>
                              <a:gd name="textAreaBottom" fmla="*/ 36576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I like the best object which is ipod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200" y="2271960"/>
                            <a:ext cx="1447920" cy="1600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he first I have ever visited is America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95pt" coordorigin="0,0" coordsize="10199,6119">
                <v:rect id="shape_0" fillcolor="#003300" stroked="f" o:allowincell="f" style="position:absolute;left:0;top:0;width:10198;height:6118;mso-wrap-style:none;v-text-anchor:middle;mso-position-horizontal-relative:char">
                  <v:fill o:detectmouseclick="t" type="solid" color2="#ffccff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yellow" stroked="t" o:allowincell="f" style="position:absolute;left:2879;top:0;width:3958;height:2880;mso-wrap-style:square;v-text-anchor:top;mso-position-horizontal-relative:char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 xml:space="preserve">My name is shota yoshimura and my hobby is plying basketball , watching movie and listening music.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ff6600" stroked="t" o:allowincell="f" style="position:absolute;left:0;top:4479;width:2758;height:1618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I like the best object which is ipod.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gray" stroked="t" o:allowincell="f" style="position:absolute;left:7679;top:3578;width:2279;height:2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The first I have ever visited is America.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2:28:00Z</dcterms:created>
  <dc:creator>student</dc:creator>
  <dc:description/>
  <cp:keywords/>
  <dc:language>en-US</dc:language>
  <cp:lastModifiedBy>student</cp:lastModifiedBy>
  <dcterms:modified xsi:type="dcterms:W3CDTF">2009-07-08T01:49:00Z</dcterms:modified>
  <cp:revision>4</cp:revision>
  <dc:subject/>
  <dc:title>  </dc:title>
</cp:coreProperties>
</file>